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765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TextBodyIndent"/>
        <w:ind w:left="283" w:firstLine="4254"/>
        <w:jc w:val="right"/>
        <w:rPr/>
      </w:pPr>
      <w:r>
        <w:rPr/>
        <w:t xml:space="preserve">                          </w:t>
      </w:r>
      <w:r>
        <w:rPr/>
        <w:t>к Конкурсной документации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еречень закупаемы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 по закупк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троительству одноквартирных жилых домов в г.Тайынша, микрорайон Новый Тайыншинского района  Северо-Казахстанской области в рамках Программы занятости 2020 по Лот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3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97"/>
        <w:gridCol w:w="3762"/>
        <w:gridCol w:w="1026"/>
        <w:gridCol w:w="1026"/>
        <w:gridCol w:w="1083"/>
        <w:gridCol w:w="1368"/>
        <w:gridCol w:w="1596"/>
        <w:gridCol w:w="997"/>
        <w:gridCol w:w="1226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заказчи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указать по лотам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. изм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 (объём потребност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ия поставки (в соответствии с ИНКОТЕРМС 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мер авансового плате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нге)_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У «Отдел строительства Тайыншинского района  Северо-Казахстанской области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center" w:pos="5037" w:leader="none"/>
                <w:tab w:val="left" w:pos="636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дноквартирного жилого дома в г.Тайынша, микрорайон Новый Тайыншинского района  Северо-Казахстанской области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0 декабря 2011 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йыншинский р-н Северо-Казахстанская област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64217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строительства Тайыншинского района  Северо-Казахстанской области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center" w:pos="5037" w:leader="none"/>
                <w:tab w:val="left" w:pos="636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дноквартирного жилого дома в г.Тайынша, микрорайон Новый Тайыншинского района  Северо-Казахстанской области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 декабря 2011 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ыншинский р-н Северо-Казахстанская област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64217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строительства Тайыншинского района  Северо-Казахстанской области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center" w:pos="5037" w:leader="none"/>
                <w:tab w:val="left" w:pos="636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дноквартирного жилого дома в г.Тайынша, микрорайон Новый Тайыншинского района  Северо-Казахстанской области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 декабря 2011 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ыншинский р-н Северо-Казахстанская област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64217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строительства Тайыншинского района  Северо-Казахстанской области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center" w:pos="5037" w:leader="none"/>
                <w:tab w:val="left" w:pos="636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дноквартирного жилого дома в г.Тайынша, микрорайон Новый Тайыншинского района  Северо-Казахстанской области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 декабря 2011 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ыншинский р-н Северо-Казахстанская област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64217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Отдел строительства Тайыншинского района  Северо-Казахстанской области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center" w:pos="5037" w:leader="none"/>
                <w:tab w:val="left" w:pos="636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дноквартирного жилого дома в г.Тайынша, микрорайон Новый Тайыншинского района  Северо-Казахстанской области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 декабря 2011 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ыншинский р-н Северо-Казахстанская област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985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рганизатор                                                                                                             Заказчик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Первый заместитель начальника                                                                       Начальник отдела строительства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управления строительства                                                                                Тайыншинского  района СКО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веро-Казахстанской области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Махметов С.К.                                      _________________________Кулаев Д.В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ата  17.08.2011 г.                                                                                                     Дата 17.08.2011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5926455</wp:posOffset>
                </wp:positionV>
                <wp:extent cx="3619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466.6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М.П.                                                                                                                             М.П.                                                                                                   </w:t>
      </w:r>
    </w:p>
    <w:p>
      <w:pPr>
        <w:pStyle w:val="Normal"/>
        <w:ind w:left="-426" w:firstLine="765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5:14:00Z</dcterms:created>
  <dc:creator>User</dc:creator>
  <dc:description/>
  <dc:language>en-US</dc:language>
  <cp:lastModifiedBy>1</cp:lastModifiedBy>
  <cp:lastPrinted>2001-08-17T12:40:00Z</cp:lastPrinted>
  <dcterms:modified xsi:type="dcterms:W3CDTF">2001-08-17T05:41:00Z</dcterms:modified>
  <cp:revision>9</cp:revision>
  <dc:subject/>
  <dc:title>Приложение № 1</dc:title>
</cp:coreProperties>
</file>